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순창고추장</w:t>
      </w:r>
      <w:r>
        <w:rPr/>
        <w:br/>
        <w:br/>
      </w:r>
      <w:r>
        <w:drawing>
          <wp:anchor behindDoc="0" distT="38100" distB="38100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23975" cy="1133475"/>
            <wp:effectExtent l="0" t="0" r="0" b="0"/>
            <wp:wrapSquare wrapText="bothSides"/>
            <wp:docPr id="1" name="e2002040919282135510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0020409192821355100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bCs/>
        </w:rPr>
        <w:t>올리고당 첨가로 차별화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제품의 다양함과 소비자의 믿음으로 승부 </w:t>
      </w:r>
      <w:r>
        <w:rPr>
          <w:rFonts w:eastAsia="굴림;Gulim" w:cs="굴림;Gulim" w:ascii="굴림;Gulim" w:hAnsi="굴림;Gulim"/>
        </w:rPr>
        <w:t xml:space="preserve">'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상은 청정원 순창고추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햇살담은 진간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순창된장 등 다양한 장류 제품을 종류별로 개발해 소비자들의 선택폭을 최대화하고 있다는 점에서 호평 받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 한 번 내놓은 제품이라도 지속적인 업그레이드 작업을 벌이고 완전히 다른 신제품도 꾸준히 출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소비자들에게 늘 새로운 이미지를 심어주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력 제품중 하나인 청정원 순창고추장은 물엿대신 장에 좋은 올리고 당을 넣었다는 점을 내세워 다른 제품과 차별화를 시도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추장 명소인 전북 순창에서 직접 제조한 전통 제품이라는 점에서 소비자들의 신뢰를 얻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장부문에서도 햇살담은 양조간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햇살담은 소스간장 등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햇살담은</w:t>
      </w:r>
      <w:r>
        <w:rPr>
          <w:rFonts w:eastAsia="굴림;Gulim" w:cs="굴림;Gulim" w:ascii="굴림;Gulim" w:hAnsi="굴림;Gulim"/>
        </w:rPr>
        <w:t>.'</w:t>
      </w:r>
      <w:r>
        <w:rPr>
          <w:rFonts w:ascii="굴림;Gulim" w:hAnsi="굴림;Gulim" w:cs="굴림;Gulim" w:eastAsia="굴림;Gulim"/>
        </w:rPr>
        <w:t>시리즈로 프리미엄급 제품을 지속적으로 출시해 좋은 반응을 얻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히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자연숙성 양조간장임을 내세운 햇살담은 진간장은 천연 양송이과 굴 농축액이 들어 있어 맛이 진하고 깔끔하다는 업계의 평가를 받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상은 기존 혼합간장 제품 위주의 간장 시장을 고품질의 양조간장 위주로 바꿔나간다는 전략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한편 지난해 </w:t>
      </w:r>
      <w:r>
        <w:rPr>
          <w:rFonts w:eastAsia="굴림;Gulim" w:cs="굴림;Gulim" w:ascii="굴림;Gulim" w:hAnsi="굴림;Gulim"/>
        </w:rPr>
        <w:t>6</w:t>
      </w:r>
      <w:r>
        <w:rPr>
          <w:rFonts w:ascii="굴림;Gulim" w:hAnsi="굴림;Gulim" w:cs="굴림;Gulim" w:eastAsia="굴림;Gulim"/>
        </w:rPr>
        <w:t xml:space="preserve">월 업계 처음으로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콩으로 만들어 집 된장의 구수한 맛을 재현한 순창 콩된장은 밀가루와 방부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색소를 전혀 첨가하지 않은 제품으로 소비자들의 고급스런 입맛에 어필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>한편 한국 축구국가대표팀의 공식 장류 공급업체인 대상은 최근 유상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김도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서정원 선수를 광고모델로 기용해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한국인의 대표 고추장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청정원 순창 고추장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이라는 컨셉으로 제품 홍보를 대대적으로 펼치고 있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50:00Z</dcterms:created>
  <dc:creator>배창봉</dc:creator>
  <dc:description/>
  <dc:language>en-US</dc:language>
  <cp:lastModifiedBy>배창봉</cp:lastModifiedBy>
  <dcterms:modified xsi:type="dcterms:W3CDTF">2002-04-20T01:50:00Z</dcterms:modified>
  <cp:revision>1</cp:revision>
  <dc:subject/>
  <dc:title>순창고추장</dc:title>
</cp:coreProperties>
</file>